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9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60"/>
        <w:gridCol w:w="1680"/>
        <w:gridCol w:w="2280"/>
        <w:gridCol w:w="2040"/>
        <w:gridCol w:w="2160"/>
        <w:gridCol w:w="3360"/>
        <w:gridCol w:w="516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Learni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-2: Building to Proportional Reasonin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: Focus on Multiplicative Relationship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: Focus on Ratio and Fractional Relationshi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0: Focus on Proportional Relationship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: Building Beyond Linearity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er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*Questions to evoke and expose thinking using </w:t>
            </w:r>
            <w:r>
              <w:rPr>
                <w:i/>
                <w:iCs/>
                <w:sz w:val="20"/>
                <w:szCs w:val="20"/>
              </w:rPr>
              <w:t>Conversation Starters throughout sessions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ro to B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it isn't proportional reasoning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ve relationships which will link to multiplicat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oadening perspectives of fractions 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s of multiplic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ing of fraction as a relationship between numerator and denominator, ratio, compari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l thinking of rate of change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nsidering unit rat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 to current research on building beyond linearity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s of Change beyond linear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conceptions of over-linearizing (e.g., not factoring when simplifying rational expressions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ership Frameworks (3)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mprovement Planning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es number sense mean?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number integrates teaching/holistically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al Setti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on to place valu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rse Relationships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ons between additive and multiplicative relationship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rse Relationships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ction, ratio, and percent mode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rse Relationships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on the model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rse Relationship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/>
              </w:rPr>
              <w:t>*Using Data (include activity that focuses on data related to areas of difficulty involving proportional reasoning, Grades 3, 6, 9)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/>
              </w:rPr>
              <w:t>*Using a Broader Data Base for Decision Making and Monitoring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estioni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es it mean when one number is greater than another? (comparing numbers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ng multiplication table to graphs: scale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ding equivalent fractions in the multiplication table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e diagrams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sc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scale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ing problems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ing proportional problems visually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milar triangles 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gonometric ratio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 scale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the graphs look like 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not limit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/>
              </w:rPr>
              <w:t>*Setting Goals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Evidence-based strategies, including DI thru questioning, teaching through problem solving (use proportional reasoning example)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ok fors (Guide, Coaching)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s / coaching in breakout sessions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llel Tas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ffoldi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it isn't proportional reasoning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p countin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p closing for addi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p closing for multiplication facts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io t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p closing for fractions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io tabl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p closing for fractions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p closing for solving proportions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gonometric ratio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/>
              </w:rPr>
              <w:t>*Aligning Resources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/>
              </w:rPr>
              <w:t>*Creating Collaborative Learning Communities (Actions &amp; Interactions Framework)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/>
              </w:rPr>
              <w:t>*Using a Broader Data Base for Decision Making and Monitoring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cus on Assessment (continue with proportional reasoning example; use CASL); use this as a way to connect back to </w:t>
            </w:r>
            <w:r>
              <w:rPr>
                <w:i/>
                <w:iCs/>
                <w:sz w:val="20"/>
                <w:szCs w:val="20"/>
              </w:rPr>
              <w:t>Using a broader data base for decision making and monitoring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n Task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chmar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ng ratios (gr 6) 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- to - whole relationshi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ing ratios: introduction to %, unit rate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 between growing patterns and proportional reasoning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l thinking of rate of cha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 between growing patterns and proportional reasoning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conceptions of over-linearizing (e.g., not factoring when simplifying rational expressions)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arithms and exponential functions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gonometric ratio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 for change over time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-12 strategic planning (x-board sharing); connections of Math CAMPPP professional learning to BIP / SIP</w:t>
            </w:r>
          </w:p>
          <w:p>
            <w:pPr>
              <w:pStyle w:val="ListParagraph"/>
              <w:numPr>
                <w:ilvl w:val="0"/>
                <w:numId w:val="1"/>
              </w:numPr>
              <w:ind w:left="225" w:hanging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ing Leadershi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0160" w:h="12240"/>
      <w:pgMar w:left="720" w:right="720" w:gutter="0" w:header="706" w:top="7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  <w:t>Content Map: Proportional Reasoning, K-12</w:t>
      <w:tab/>
      <w:tab/>
      <w:tab/>
      <w:tab/>
      <w:tab/>
      <w:tab/>
      <w:tab/>
      <w:tab/>
      <w:tab/>
      <w:tab/>
      <w:tab/>
      <w:t>Math CAMPPP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2:59:00Z</dcterms:created>
  <dc:creator>s.yearley</dc:creator>
  <dc:description/>
  <cp:keywords/>
  <dc:language>en-US</dc:language>
  <cp:lastModifiedBy>Information Systems</cp:lastModifiedBy>
  <dcterms:modified xsi:type="dcterms:W3CDTF">2010-06-04T03:00:00Z</dcterms:modified>
  <cp:revision>3</cp:revision>
  <dc:subject/>
  <dc:title>Key Learning</dc:title>
</cp:coreProperties>
</file>